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Е КАЗЕННОЕ ПРЕДПРИЯТИЕ ГОРОДСКОГО ОКРУГА ГОРОД ВОРОНЕЖ «ПРОИЗВОДСТВЕННОЕ ОБЪЕДИНЕНИЕ БАННО – ПРАЧЕЧНОГО ХОЗЯЙСТВА «ЧАЙКА»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"____" _______________ 20_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 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, подающего заявку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 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 xml:space="preserve">в 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_________</w:t>
      </w:r>
    </w:p>
    <w:p>
      <w:pPr>
        <w:pStyle w:val="Con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1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Положением о проведении торгов Права аренды нежилых помещений, находящихся в муниципальной собственности, утвержденным Постановлением Воронежской городской Думы от  11.07.2001г. № 73-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, на основа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а Управления муниципальной собственности от 02 июня 2009г. № 549, в соответствии с проведенной работой по определению рыночной стоимости собственности (отчет № 584/09 по состоянию на 22.07.2009г.)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в случае признания победителем аукциона заключить с Продавцом договор купли - продажи Права не позднее 5 дней после утверждения протокола об итогах аукциона и уплатить Продавцу стоимость Права, установленную по результатам аукциона, в сроки, определяемые договором купли-продажи;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 Документ, удостоверяющий личнос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Подписанная Претендентом опись представляемых документов (в 2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редложение о цене права на заключение договора аренды в запечатанном конверте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   "_____" __________________ 20___ г.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09:00Z</dcterms:created>
  <dc:creator>####</dc:creator>
  <dc:description/>
  <cp:keywords/>
  <dc:language>en-US</dc:language>
  <cp:lastModifiedBy>Володина Алёна</cp:lastModifiedBy>
  <cp:lastPrinted>2010-10-19T13:06:00Z</cp:lastPrinted>
  <dcterms:modified xsi:type="dcterms:W3CDTF">2010-10-19T09:09:00Z</dcterms:modified>
  <cp:revision>2</cp:revision>
  <dc:subject/>
  <dc:title>В КОМИТЕТ ПО УПРАВЛЕНИЮ</dc:title>
</cp:coreProperties>
</file>